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 stavby :    </w:t>
        <w:tab/>
        <w:t xml:space="preserve">Nemocnice TGM Hodonín, PD modernizace OS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ísto stavby :</w:t>
        <w:tab/>
        <w:tab/>
        <w:t xml:space="preserve">Areál Nemocnice TGM Hodonín, Purkyňova 11, Hodonín, 695 26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ab/>
        <w:tab/>
        <w:t xml:space="preserve">k.ú. Hodonín, parcela  č.  st.  8854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Stavebník :    </w:t>
        <w:tab/>
        <w:tab/>
      </w:r>
      <w:r>
        <w:rPr>
          <w:rFonts w:cs="Arial" w:ascii="Arial" w:hAnsi="Arial"/>
          <w:b/>
          <w:sz w:val="20"/>
        </w:rPr>
        <w:t xml:space="preserve">Nemocnice TGM Hodonín, příspěvková organizace, Purkyňova 11, </w:t>
      </w:r>
    </w:p>
    <w:p>
      <w:pPr>
        <w:pStyle w:val="Normal"/>
        <w:ind w:left="1418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95 26 Hodonín, IČ: 00226637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ab/>
        <w:tab/>
        <w:tab/>
        <w:t xml:space="preserve">                </w:t>
        <w:tab/>
        <w:t xml:space="preserve"> 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upeň :</w:t>
        <w:tab/>
        <w:tab/>
        <w:t xml:space="preserve">DPS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D.1.3.   POŽÁRNĚ   BEZPEČNOSTNÍ   ŘEŠ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Zpracovatel části</w:t>
        <w:tab/>
        <w:t>D.1.3.</w:t>
        <w:tab/>
        <w:t>Ing.  Jaroslav Symerský,  ČKAIT 1200561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ab/>
        <w:tab/>
        <w:tab/>
        <w:t>Tyršova 976,  751 31 Lipník nad Bečvou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ab/>
        <w:tab/>
        <w:tab/>
        <w:tab/>
        <w:t>e-mail: jsymersky@email.cz</w:t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um:</w:t>
        <w:tab/>
        <w:tab/>
        <w:tab/>
        <w:t>15.2. 2023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ikační údaje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ázev stavby: </w:t>
        <w:tab/>
        <w:t xml:space="preserve">  </w:t>
        <w:tab/>
        <w:t xml:space="preserve">Nemocnice TGM Hodonín, PD modernizace OS   </w:t>
      </w:r>
    </w:p>
    <w:p>
      <w:pPr>
        <w:pStyle w:val="Normal"/>
        <w:rPr/>
      </w:pPr>
      <w:r>
        <w:rPr>
          <w:rFonts w:cs="Arial" w:ascii="Arial" w:hAnsi="Arial"/>
          <w:sz w:val="20"/>
        </w:rPr>
        <w:t>Místo stavby :</w:t>
        <w:tab/>
        <w:tab/>
        <w:t xml:space="preserve">Areál Nemocnice TGM Hodonín, Purkyňova  11, Hodonín , 695 26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 xml:space="preserve">k.ú. Hodonín parcela  č. st. 8854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k:</w:t>
        <w:tab/>
        <w:tab/>
        <w:t xml:space="preserve">Nemocnice TGM Hodonín, příspěvková organizace, Purkyňova 11, </w:t>
      </w:r>
    </w:p>
    <w:p>
      <w:pPr>
        <w:pStyle w:val="Normal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95 26 Hodonín, IČ: 00226637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nerální projektant: </w:t>
        <w:tab/>
        <w:t>BLOCK a.s., U Kasáren 727, Valašské Meziříčí 757 01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Projektant: </w:t>
        <w:tab/>
        <w:tab/>
        <w:t xml:space="preserve">Požárně bezpečnostní řešení (PBŘ) </w:t>
      </w:r>
    </w:p>
    <w:p>
      <w:pPr>
        <w:pStyle w:val="Normal"/>
        <w:ind w:left="1418" w:firstLine="709"/>
        <w:jc w:val="left"/>
        <w:rPr/>
      </w:pPr>
      <w:r>
        <w:rPr>
          <w:rFonts w:cs="Arial" w:ascii="Arial" w:hAnsi="Arial"/>
          <w:sz w:val="20"/>
        </w:rPr>
        <w:t>Ing. Jaroslav Symerský ČKAIT 120056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 bezpečnostní řešení je zpracováno v souladu s § 41 vyhlášky MV č.246/2001 - vyhláška o stanovení podmínek požární bezpečnosti a výkonu státního požárního dozoru, zákonem č.133/1985 Sb, o požární ochraně v platném znění,  s využitím vyhl. MV č. 23/2008 Sb. o technických podmínkách požární ochrany staveb ve znění vyhl. č. 268/2011 Sb. a dále  v souladu s platnými ČSN, obsahuje textovou a grafickou část. V souladu dle § 41 odst.4 rozsah zpracování a obsah PBŘ je vzhledem k velikosti stavby a jejímu charakteru přiměřeně omez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stupní  podklady 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-Požárně bezpečnostní řešení – Rekonstrukce a dostavba chirurgického pavilonu  –  vypracoval Ing. Kučera Ivan – ČKAIT 1300081, 31.10.1999. – Ověřeno při stavebně povolovacím řízení dne 5.11.1999 pod č.j. SÚ/3939/99/Št – stavebním úřadem Hodonín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ožárně bezpečnostní řešení – Rekonstrukce a dostavba chirurgického pavilonu- změna SO-01-dodatek řeší změnu stavby před dokončením   –  vypracoval Ing. Kučera Ivan – ČKAIT 1300081, dne 21.5.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Cs/>
          <w:sz w:val="20"/>
        </w:rPr>
        <w:t xml:space="preserve">Projektová  dokumentace pro provádění stavby (DPS) – z 02/ 203 - vypracovala fy BLOCK a.s., Valašské Meziříčí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Rozsah specifikovaný objednatel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čel stavby 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modernizaci dokončené části stavby, ve kterém jsou  navrženy stavební úpravy  2 ze 3 stávajících operačních sálů v části 2. NP, z důvodů jejich fyzické a morální zastaralosti, některé používané přístroje a technické vybavení jsou 20let staré. 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Podle místního orientačního značení nem. Hodonín se jedná o objekt – pavilon  č. 6.  Objekt je funkčně rozdělen podle jednotlivých podlaží.  </w:t>
      </w:r>
      <w:r>
        <w:rPr>
          <w:rFonts w:cs="Arial" w:ascii="Arial" w:hAnsi="Arial"/>
          <w:sz w:val="20"/>
          <w:u w:val="single"/>
        </w:rPr>
        <w:t xml:space="preserve">Provedení modernizace 2 operačních sálů, bude probíhat  pouze v části prostor,   které jsou součástí stávajícího požárního úseku PÚ č. 5. Stavba není členěna na etapy, po dobu provádění prací bude omezen nebo zcela vyloučen provoz na operačních sálech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V pavilonu č. 6 se nachází v 1.NP Chirurgická ambulance, stomická sestra, nutriční poradna, ve 2.NP se nachází operační sály, centrální sterilizace. Stávající objekt je řešen jako třípodlažní podsklepený pavilon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1.PP jsou umístěny podzemní garáže, rozvodna NN, místnosti slaboproudu, strojovny VZT, sklady, výtahy, strojovna výtahů, schodiště, chodb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1.NP jsou umístěny prostory chirurgických ambulancí, zákrokové sály, sádrovna, WC, chodby, příjem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2.NP jsou umístěny 3 operační sály, denní místnost a zázemí lékařů, denní místnost a zázemí sester, umývárny, hygienické filtry apod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3.NP se nachází strojovna VZT, místnost náhradních zdrojů, úprava vody, zdroj pár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is objektu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Nosný systém objektu je skeletový z prefabrikovaných sloupů a monolitických stropních desek, sloupy jsou osazeny na základovém roštu. Obvodový plášť v 1.PP je monolitický betonový, v nadzemních podlažích je proveden z keramických bloků POROTHERM 40 P+D, v části objektu je provedena Al. fasáda, v úrovni stropu nad 2.NP je provedena předsazená římsa. Část 2.NP je předsazená o modul oproti 1.NP, střešní plášť je řešen jako jednoplášťová střešní konstrukce se živičnou krytinou a tepelnou izolací ve spádu 20 – 296 mm. Příčkové zdivo je z keramických příčkovek POROTHERM 11,5 P+D. Vestavby v místě operačních sálů jsou řešeny jako kovové příčky. Okna jsou provedena z plastových profilů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 řešení,  Přípravné a bourací práce   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bookmarkStart w:id="0" w:name="_Hlk526612694"/>
      <w:bookmarkStart w:id="1" w:name="_Hlk480741718"/>
      <w:bookmarkEnd w:id="0"/>
      <w:bookmarkEnd w:id="1"/>
      <w:r>
        <w:rPr>
          <w:rFonts w:cs="Arial" w:ascii="Arial" w:hAnsi="Arial"/>
          <w:sz w:val="20"/>
          <w:u w:val="single"/>
        </w:rPr>
        <w:t xml:space="preserve">Provedení demontáží </w:t>
      </w:r>
    </w:p>
    <w:p>
      <w:pPr>
        <w:pStyle w:val="Normal"/>
        <w:spacing w:before="0" w:after="0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sz w:val="20"/>
        </w:rPr>
        <w:t xml:space="preserve">Bude provedena výměna vnitřních nenosných již nevyhovujících sendvičových příček s výplněmi z PUR panelů, dále demontáže stávající lékařské technologie 2 ze 3 operačních sálů, demontáž stávajících podhledů, svítidel a demontáž stávajících rozvodů elektro instalace v podhledech a demontáž stávajících rozvodů medicinálních plynů, demontáž stávajících vestaveb, demontáž stávajících koncových prvků VZT, demontáž laminárního pole (bude opětovně namontováno). </w:t>
      </w:r>
    </w:p>
    <w:p>
      <w:pPr>
        <w:pStyle w:val="Normal"/>
        <w:autoSpaceDE w:val="false"/>
        <w:spacing w:before="0" w:after="0"/>
        <w:rPr/>
      </w:pPr>
      <w:bookmarkStart w:id="2" w:name="_Hlk127136028"/>
      <w:bookmarkEnd w:id="2"/>
      <w:r>
        <w:rPr>
          <w:rFonts w:cs="Arial" w:ascii="Arial" w:hAnsi="Arial"/>
          <w:sz w:val="20"/>
        </w:rPr>
        <w:t>Rozebrání a opětovné namontování kazetových podhledů v místě předsíní a chodeb v části dotčené stavebními úpravami.</w:t>
      </w:r>
    </w:p>
    <w:p>
      <w:pPr>
        <w:pStyle w:val="Normal"/>
        <w:autoSpaceDE w:val="false"/>
        <w:spacing w:before="0" w:after="0"/>
        <w:rPr/>
      </w:pPr>
      <w:bookmarkStart w:id="3" w:name="_Hlk127136028"/>
      <w:bookmarkEnd w:id="3"/>
      <w:r>
        <w:rPr>
          <w:rFonts w:cs="Arial" w:ascii="Arial" w:hAnsi="Arial"/>
          <w:sz w:val="20"/>
        </w:rPr>
        <w:t>Provedení průvrtu přes fasádu pro osazení potrubí s chladivem pro klimatizační jednotku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áž resp. odstranění stávající lité podlahy v mocnosti 3 m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Demontáž rozvodů elektroinstalace, medicinálních plynů, VZT, svítidel a ostatních demontovaných prvků a zařízení bude provedena v souladu s projektovou dokumentací příslušné technologie a to až do místa, kde budou napojeny měněné rozvody – viz. jednotlivé profesní části projektové dokumentace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Vybourání skladby podlahy na operačních sálech a na chodbě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litá podlaha bude odstraněna, podklad bude vyspraven opravnou hmotou v rozsahu cca 100% plochy podlahy. 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bookmarkStart w:id="4" w:name="_Hlk526612694"/>
      <w:bookmarkStart w:id="5" w:name="_Hlk480741718"/>
      <w:bookmarkEnd w:id="4"/>
      <w:bookmarkEnd w:id="5"/>
      <w:r>
        <w:rPr>
          <w:rFonts w:cs="Arial" w:ascii="Arial" w:hAnsi="Arial"/>
          <w:sz w:val="20"/>
          <w:u w:val="single"/>
        </w:rPr>
        <w:t>Nové skladby podlah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Po obvodu svislých stěn bude vytažen fabion ve výšce 100 mm. Podlahová krytina bude spojována svařením + originální šňůrou dle výrobce podlahové krytiny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ba podlahy je řešena jako elektrostaticky vodivá (operační sály)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Součástí nalepení vodivé podlahové krytiny je také nalepení svodového měděného pásku, tento pásek musí být v souladu s ČSN uzemněn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chnická specifikace a požadavky na vlastnosti elektrostaticky vodivé podlahové krytiny: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Celková tloušťka 2 mm, hmotnost 2985 g/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  <w:u w:val="single"/>
        </w:rPr>
        <w:t xml:space="preserve">,třída reakce na oheň Bfl-s1, - vyhoví požadavku čl. 7.3.3. ČSN 73 0835. </w:t>
      </w:r>
    </w:p>
    <w:p>
      <w:pPr>
        <w:pStyle w:val="Standard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ektroinstalac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Ochrana před úrazem elektrickým proudem: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napěťových soustav do 1000 V AC a 1500 V DC je ochrana před úrazem elektrickým proudem zajištěna uplatněním odpovídajících opatření dle ČSN EN 61140 ed. 2 a ČSN 33 2000-4-41 ed. 2:  AC400/230 V / TN automatickým odpojením od zdroje v síti TN a proudovými chrániči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 xml:space="preserve">Rozvaděče – řešení z hlediska požární bezpečnosti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u w:val="single"/>
        </w:rPr>
        <w:t>Dle čl. 5.6.2  ČSN 73 0848 Elektrické rozvaděče, sloužící k napájení PBZ a zařízení, která mají zůstat funkční při požáru se posuzují jako samostatné požární úseky s požadovanou odolností pož. dělicích konstrukcí EI 30DP1 a s požárními uzávěry v provedení EI 15DP1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u w:val="single"/>
        </w:rPr>
        <w:t>Při změnách staveb dle čl. 6.1.a)  ČSN 73 0848 pro nově instalované nebo rozšiřované rozvody kabelů a vodičů, které neslouží se za vyhovující řešení považuje použití kabelů třídy reakce na oheň B2</w:t>
      </w:r>
      <w:r>
        <w:rPr>
          <w:rFonts w:cs="Arial" w:ascii="Arial" w:hAnsi="Arial"/>
          <w:i/>
          <w:sz w:val="20"/>
          <w:u w:val="single"/>
          <w:vertAlign w:val="subscript"/>
        </w:rPr>
        <w:t>ca</w:t>
      </w:r>
      <w:r>
        <w:rPr>
          <w:rFonts w:cs="Arial" w:ascii="Arial" w:hAnsi="Arial"/>
          <w:i/>
          <w:sz w:val="20"/>
          <w:u w:val="single"/>
        </w:rPr>
        <w:t xml:space="preserve"> s1, d1, i když procházejí požárním úsekem s požárním rizikem.    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u w:val="single"/>
        </w:rPr>
        <w:t>Podle čl.  6.1.a)  ČSN 73 0848 musí být prostupy utěsněny požárními ucpávkami stejné klasifikace jako původní, ale minimálně EI 30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 xml:space="preserve">Při použití TOTAL STOP – (TS) musí být provozovatelem vypracovány postupy bezpečných činností  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vaděč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aděče pro stávající operační sály 2.30, 2.35, 2,39 na 2.np jsou umístěné na chodbě 2.20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Rozvaděč RS21 – je určen pro operační sál 2.30 a předsálí. Rozvaděč se kompletně demontuje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ísto něho se osadí nový rozvaděč v provedení EI 30 DP1-S. Označení rozvaděče zůstává původní RS21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aděč RS21 – je určen pro operační sál 2.35 a předsálí. Rozvaděč se kompletně demontuje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u w:val="single"/>
        </w:rPr>
        <w:t>Místo něho se osadí nový rozvaděč v provedení EI 30 DP1-S. Označení rozvaděče zůstává původní RS22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aděč RS23 – je určen pro operační sál 2.39 a předsálí. Tento sál se nemění a rozvaděč zůstává stávající beze změny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aděče jsou napájeny ze sítě MDO, DO, VDO. V rozvaděčích jsou instalovány automatické přepínače sítí MDO-DO, DO-VDO. V rozvaděči jsou instalovány zdravotnické izolované soustavy ZIS-DO a ZIS-VDO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Transformátory mají sníženou spotřebu naprázdno. Ochrana proti přetížení a přehřátí je signalizována na multifunkčních panelech na operačních sálech a v přípravnách.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arevné značení zásuvek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DO - barva bílá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- barva zelená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DO - barva červená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- ZIS barva zelená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DO - ZIS barva oranžová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užité kabely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- standardně - bezhalogenové silové kabely s malým množstvím uvolněného tepla v případě požáru, B2ca s1d1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(k zařízením umístěným mimo budovu použít typ kabelu s UV odolností do venkovních prostor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vní elektroinstalační trasy jsou vedeny nad podhledy v děrovaných oceloplechových žlabech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Trasy musí být koordinovány s rozvody ostatních médií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instalace je provedena jako skrytá, pod omítkou, v dutých příčkách, nad podhledy. 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tipožární opatř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Všechny průchody elektroinstalačních tras a kabelů přes protipožární příčky mezi jednotlivými požárními úseky, utěsnit požárně odolnými ucpávkami a tmely EI 30. 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šechny volně vedené el. rozvody musí splňovat třídu reakce na oheň B2ca-s1,d1.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zemnění antistatických podlah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V určených místnostech jsou osazeny antistatické podlahy. Jedná se o elektrostaticky vodivé podlahy, které jsou spojeny elektricky vodivým lepidlem a uzemněny v rozích místností CU páskem. Pásek je napojen přes CU vodič a vyveden nad podhled a připojen na přípojnici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Uzemnění těchto podlah a vyvedení CU pásky nad podlahu je součástí dodávky podlahy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Umělé osvětlení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tlení je navrženo dle ČSN EN 12464-1 Světlo a osvětlení – Osvětlení pracovních prostorů, část 1: Vnitřní pracovní prostory.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uzové osvětlení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Nouzová osvětlovací soustava je navržena dle požadavku ČSN EN 1838 a dle nařízení vlády č.101/2005 SB o podrobnějších požadavcích na pracoviště a pracovní prostředí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Nouzové evakuační a protipanické osvětlení je navrženo svítidly hlavního osvětlení s vestavěnými nouzovými moduly. Nouzové osvětlení je navrženo dle  ČSN EN 1838 a dalších souvisejících norem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ové východy budou označeny piktogramy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ovaná doba funkčnosti činí 1 ho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vody medicinálních plynů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Projektová dokumentace řeší napojení na stávající rozvody O2, CO2, N2O, Air8bar, Air</w:t>
      </w:r>
      <w:r>
        <w:rPr>
          <w:rFonts w:cs="Arial" w:ascii="Arial" w:hAnsi="Arial"/>
          <w:sz w:val="20"/>
          <w:vertAlign w:val="subscript"/>
        </w:rPr>
        <w:t>4ba</w:t>
      </w:r>
      <w:r>
        <w:rPr>
          <w:rFonts w:cs="Arial" w:ascii="Arial" w:hAnsi="Arial"/>
          <w:sz w:val="20"/>
        </w:rPr>
        <w:t xml:space="preserve">r, Vac. Dále řeší vsazení nových ventilových boxů pro modernizované operační sály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y kategorie A - tj. O2 - nesmí být vedeny prostorami chráněných únikových cest podle ČSN EN ISO 7396-1 ed.2, ČSN EN 1338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 medicinálních plynů bude řešen v etapách:</w:t>
      </w:r>
    </w:p>
    <w:p>
      <w:pPr>
        <w:pStyle w:val="Odstavecseseznamem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</w:rPr>
        <w:t>1. Etapa: Budou usazeny nové ventilové boxy, která budou uzavírat přívody k operačním sálům</w:t>
      </w:r>
    </w:p>
    <w:p>
      <w:pPr>
        <w:pStyle w:val="Odstavecseseznamem"/>
        <w:suppressAutoHyphens w:val="true"/>
        <w:spacing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ventilového boxu bude potrubí přivedeno k přípojným bodům na vstupní a výstupní potrubí</w:t>
      </w:r>
    </w:p>
    <w:p>
      <w:pPr>
        <w:pStyle w:val="Odstavecseseznamem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</w:rPr>
        <w:t>Bude provedena odstávka na jednotlivých plynech a bude napojeno potrubí na vstupní a výstupní potrubí ventilových boxů</w:t>
      </w:r>
    </w:p>
    <w:p>
      <w:pPr>
        <w:pStyle w:val="Odstavecseseznamem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</w:rPr>
        <w:t>2.Etapa: Odstávka bude provedena pomocí stávajících ventilů, které budou v 2.etapě demontovány</w:t>
      </w:r>
    </w:p>
    <w:p>
      <w:pPr>
        <w:pStyle w:val="Odstavecseseznamem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</w:rPr>
        <w:t xml:space="preserve">Pro demontáž ventilů je nutná odstávka patra (uzavření ventilů pro 2NP). Tato odstávka musí probíhat v koordinaci s uživatelem rozvodů medicinálních plynů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Značení a barevné označení potrubí medic. plynů - dle ČSN EN ISO 7396-1 ed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trubí musí být trvale označeno názvem plynu (a/nebo značkou) v blízkosti uzavíracích ventilů, v přípojích a u změny směru, před stěnami a přepážkami a za nimi atd., ve vzdálenostech nejvýše 10 m a v blízkosti terminálních jednote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o značení může být provedeno např. kovovými štítky, lisováním, ražením nebo lepicími značkam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čení mus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být písmeny vysokými alespoň 6 m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b) být provedeno tak, že název plynu a/nebo značka se čte podél podélné osy potrub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hrnovat šipky ukazující směr průtoku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arevné označení potrubí medicinálních plynů:</w:t>
      </w:r>
    </w:p>
    <w:p>
      <w:pPr>
        <w:pStyle w:val="Normal"/>
        <w:rPr/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- barva bílá - číslo odstínu 1000 + doplňující štítky se směrem proudění media a distribučním tlakem media.</w:t>
      </w:r>
    </w:p>
    <w:p>
      <w:pPr>
        <w:pStyle w:val="Normal"/>
        <w:rPr/>
      </w:pP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- barva bílá + šedá, číslo odstínu 1000 a 1053 + doplňující štítky se směrem proudění media a distribučním tlakem media.</w:t>
      </w:r>
    </w:p>
    <w:p>
      <w:pPr>
        <w:pStyle w:val="Normal"/>
        <w:rPr/>
      </w:pP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 - barva modř návěstní, číslo odstínu 4550 + doplňující štítky se směrem proudění media a distribučním podtlakem media.</w:t>
      </w:r>
    </w:p>
    <w:p>
      <w:pPr>
        <w:pStyle w:val="Normal"/>
        <w:rPr/>
      </w:pPr>
      <w:r>
        <w:rPr>
          <w:rFonts w:cs="Arial" w:ascii="Arial" w:hAnsi="Arial"/>
          <w:sz w:val="20"/>
        </w:rPr>
        <w:t>Air</w:t>
      </w:r>
      <w:r>
        <w:rPr>
          <w:rFonts w:cs="Arial" w:ascii="Arial" w:hAnsi="Arial"/>
          <w:sz w:val="20"/>
          <w:vertAlign w:val="subscript"/>
        </w:rPr>
        <w:t>4bar</w:t>
      </w:r>
      <w:r>
        <w:rPr>
          <w:rFonts w:cs="Arial" w:ascii="Arial" w:hAnsi="Arial"/>
          <w:sz w:val="20"/>
        </w:rPr>
        <w:t>, Air</w:t>
      </w:r>
      <w:r>
        <w:rPr>
          <w:rFonts w:cs="Arial" w:ascii="Arial" w:hAnsi="Arial"/>
          <w:sz w:val="20"/>
          <w:vertAlign w:val="subscript"/>
        </w:rPr>
        <w:t>8bar</w:t>
      </w:r>
      <w:r>
        <w:rPr>
          <w:rFonts w:cs="Arial" w:ascii="Arial" w:hAnsi="Arial"/>
          <w:sz w:val="20"/>
        </w:rPr>
        <w:tab/>
        <w:t>- barva bílá + černá, číslo odstínu 1000 a 1999 + doplňující štítky se směrem proudění media a distribučním tlakem med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c - barva žluť chromová střední + černá, číslo odstínu 6200 a 1999 + doplňující štítky se směrem proudění media a distribučním podtlakem medi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arevné označení provést pro celé potrubí nebo část jeho délky, musí vyhovovat ČSN EN ISO 5359 a musí být trvanlivé.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Potrubní rozvod medicinálních plynů musí vyhovovat ČSN EN ISO 7396-1 ed.2.  Musí být dokonale odmaštěn, tukuprostý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Napojení medicinálních plynů pro operační sály je na stávající potrubní rozvody a slouží pouze pro zdravotnické aparatury umístěné v tomto požárním úseku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zduchotechnika: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pis zařízení a jejich funk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azení serverovny m.č.2.29</w:t>
      </w:r>
    </w:p>
    <w:p>
      <w:pPr>
        <w:pStyle w:val="Normal"/>
        <w:rPr/>
      </w:pPr>
      <w:r>
        <w:rPr>
          <w:rFonts w:cs="Arial" w:ascii="Arial" w:hAnsi="Arial"/>
          <w:sz w:val="20"/>
        </w:rPr>
        <w:t>Chlazení místnosti serveru bude zajišťovat sestava vnitřní a venkovní chladící jednotky typu split. Vnitřní výparníková jednotka bude s venkovní kondenzační jednotkou propojena izolovaným Cu potrubím a komunikačním kabelem. Venkovní kondenzační jednotka bude umístěna na ocelových konzolách na fasádě objektu. Systém bude pracovat s ekologicky nezávadným chladivem R32. Vnitřní jednotka bude vybavena vlastním ovladačem s možností nastavování režimů chodu. Split systém bude vybaven příslušenstvím pro zimní provoz, aby byl systém schopný pracovat celoročně. Plný výkon je garantován do venkovní teploty -10°C, při nižší venkovní teplotě nedojde k zastavení jednotky, ale může docházet ke snížení výkonu, což ale v zimním období nevadí, jelikož jsou eliminovány ztráty od oslunění.</w:t>
      </w:r>
    </w:p>
    <w:p>
      <w:pPr>
        <w:pStyle w:val="Normal"/>
        <w:rPr/>
      </w:pPr>
      <w:r>
        <w:rPr>
          <w:rFonts w:cs="Arial" w:ascii="Arial" w:hAnsi="Arial"/>
          <w:sz w:val="20"/>
        </w:rPr>
        <w:t>Odvod kondenzátu od vnitřní výparníkové jednotky bude sveden plastovým potrubím přes zápachovou uzávěrku do stávající kanalizace – toto není předmětem projektové dokumenta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adící výkon zařízení je 2,5 kW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ůvodní koncepce VZT rozvodů nebude měněna. VZT potrubí, prostupující požárně dělicími konstrukcemi je vybaveno stávajícími požárními klapkami s utěsnění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estavby: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Kovové příčky v operačních sálech 2.NP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čky v operačních sálech jsou navrženy z obkladových a oboustranných kovových příček tl.100 mm a 145 mm s výplní minerální vlnou. Panely jsou tvořeny pláštěm z pozink. plechu tl. min. 0,8 mm, respektive 1,2mm, z pohledové části lakovaného práškovou barvou v barevné úpravě v odstínu RAL. Těsnění všech styků panelů bude provedeno systémově tmelem dle požadavků na prostředí (dezinfekce, sterilita). Příčky musí plnit vysoké nároky na hygienickou nezávadnost, snadnou čistitelnost a desinfikovateln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peračních sálech jsou navrženy i kovové panely tl. 60 mm s povrchovou úpravou z pohledové části – sklo s grafickým potisk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čka je v projektu uvažována s jednostranným i oboustranným záklopem.</w:t>
      </w:r>
    </w:p>
    <w:p>
      <w:pPr>
        <w:pStyle w:val="Normal"/>
        <w:rPr/>
      </w:pPr>
      <w:r>
        <w:rPr>
          <w:rFonts w:cs="Arial" w:ascii="Arial" w:hAnsi="Arial"/>
          <w:sz w:val="20"/>
        </w:rPr>
        <w:t>V příčkách v operačních sálech jsou navrženy skříňky na šití. V každém operačním sálu je navrhnuta skříňka na šití s prosklenými dvířky o rozměrech 1040mm x 1050mm x hl. 228 mm, se skleněnými přestavitelnými policemi. Skříňka je v provedení zalícovaném s panelem vestavby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 odvod vzduchu na operačních sálech budou provedeny odtahové kanály jako celistvý produkt plně kompatibilní s modulární vestavbou. </w:t>
      </w:r>
    </w:p>
    <w:p>
      <w:pPr>
        <w:pStyle w:val="Normal"/>
        <w:rPr/>
      </w:pPr>
      <w:r>
        <w:rPr>
          <w:rFonts w:cs="Arial" w:ascii="Arial" w:hAnsi="Arial"/>
          <w:sz w:val="20"/>
        </w:rPr>
        <w:t>Panely vestaveb musí být vyrobeny v souladu s projektovou dokumentací ostatních profesí a jejich požadavky. Dle požadavků dodavatelů vybavení a dalších profesí budou v panelech navrženy systémové výztuhy za obkladovými panely nebo přímo v konstrukci panelů pro montáž na stěnu. Všechny panely budou vyrobeny tak, aby panely nebylo nutné na stavbě dořezávat. Všechny otvory pro zásuvky, vypínače a jiná technologická zařízení budou do panelů připraveny již ve výrobě. Nepřipouští se hromadné řezání na stavbě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smontování bude soustava příček a podhledu vodivě pospojována a napojena na uzemnění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u. 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ožární odolnost nenosných stavebních konstrukcí, které nemají požárně dělicí funkci uvnitř požárního úseku (příček, podhledů a pod) se nestanoví (dle čl. 8.8.1  ČSN 73 0802)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Dveře do čistých prostor:</w:t>
      </w:r>
    </w:p>
    <w:p>
      <w:pPr>
        <w:pStyle w:val="Normal"/>
        <w:rPr/>
      </w:pPr>
      <w:r>
        <w:rPr>
          <w:rFonts w:cs="Arial" w:ascii="Arial" w:hAnsi="Arial"/>
          <w:sz w:val="20"/>
        </w:rPr>
        <w:t>Dveře z OS do dalších místností  jsou automaticky posuvné, prosklené z 1/3 bezpečnostním sklem tl. 6 mm.</w:t>
      </w:r>
    </w:p>
    <w:p>
      <w:pPr>
        <w:pStyle w:val="Normal"/>
        <w:rPr/>
      </w:pPr>
      <w:r>
        <w:rPr>
          <w:rFonts w:cs="Arial" w:ascii="Arial" w:hAnsi="Arial"/>
          <w:sz w:val="20"/>
        </w:rPr>
        <w:t>Ovládání všech automatických dveří je pomocí bezdotykového spínače (pro personál, popř. pacienty) a tlačítkovým spínačem (pro úklid). Všechny posuvné dveře budou v provedení vhodném pro operační sály. Posuvné dveře budou mít kování oboustranné, a to zapuštěnou muš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hled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ční sály</w:t>
      </w:r>
    </w:p>
    <w:p>
      <w:pPr>
        <w:pStyle w:val="Normal"/>
        <w:rPr/>
      </w:pPr>
      <w:r>
        <w:rPr>
          <w:rFonts w:cs="Arial" w:ascii="Arial" w:hAnsi="Arial"/>
          <w:sz w:val="20"/>
        </w:rPr>
        <w:t>V operačních sálech jsou navrženy rozebíratelné podhledy kovové lehké, kazetové se skrytým základním rastrem rozměru 625x625mm a v jeho různých obměnách (625x1250mm, 312,5x1250mm…). Všechny kazety podhledu v operačních sálech jsou vodivě pospojovány. Do podhledů operačních sálů jsou umístěna stávající laminární 1,45m x 2,45m. Kazety podhledu jsou z ocelového pozinkovaného plechu tloušťky min. 0,6 mm, z pohledové strany v barevné úpravě v odstínu RAL. Materiál musí být atestovaný pro použití ve zdravotnictví, tj. zdravotně nezávadný. Jednotlivé odnímatelné kazety umožňují demontáž a zpětnou montáž a jsou utěsněny tmelem. Návaznost podhledu a příček je řešena pomocí kovového fabion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by podhled v operačních sálech dosahoval lepších užitných vlastností v oblasti jeho neprůzvučnosti a neprůzvučnosti celého prostoru, bude podhled v operačních sálech opatřen akustickou izolací vyrobenou z kamenného vlákna tl. 60 mm vlepovanou do podhledových kazet. </w:t>
      </w:r>
    </w:p>
    <w:p>
      <w:pPr>
        <w:pStyle w:val="Normal"/>
        <w:rPr/>
      </w:pPr>
      <w:r>
        <w:rPr>
          <w:rFonts w:cs="Arial" w:ascii="Arial" w:hAnsi="Arial"/>
          <w:sz w:val="20"/>
        </w:rPr>
        <w:t>Součástí systému kovového podhledu jsou integrované komponenty – svítidla, filtrační a vzduchotechnické nástavce, které jsou součástí dodávky vestavby a jejich dopojení je řešeno projektem silnoproudu a VZT. Dopojení není součástí dodávky vestave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místnostech operačních sálů je navržena výška podhledu 3000 mm (světlé výšky místností viz. legenda místností)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ři smontování bude soustava příček a podhledu vodivě pospojována a napojena na uzemnění objektu. 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odhledy splňují požadavky čl. 7.3.3 ČSN 73 0835 - na povrchové úpravy stavebních konstrukcí nesmí být použity stavební hmoty s indexem šíření plamene i</w:t>
      </w:r>
      <w:r>
        <w:rPr>
          <w:i/>
          <w:sz w:val="20"/>
          <w:szCs w:val="20"/>
          <w:u w:val="single"/>
          <w:vertAlign w:val="subscript"/>
        </w:rPr>
        <w:t>s</w:t>
      </w:r>
      <w:r>
        <w:rPr>
          <w:i/>
          <w:sz w:val="20"/>
          <w:szCs w:val="20"/>
          <w:u w:val="single"/>
        </w:rPr>
        <w:t xml:space="preserve"> větším než,  50 mm/ minuta u podhledů. Nezávisle na hodnotě indexu šíření plamene i</w:t>
      </w:r>
      <w:r>
        <w:rPr>
          <w:i/>
          <w:sz w:val="20"/>
          <w:szCs w:val="20"/>
          <w:u w:val="single"/>
          <w:vertAlign w:val="subscript"/>
        </w:rPr>
        <w:t>s</w:t>
      </w:r>
      <w:r>
        <w:rPr>
          <w:i/>
          <w:sz w:val="20"/>
          <w:szCs w:val="20"/>
          <w:u w:val="single"/>
        </w:rPr>
        <w:t xml:space="preserve"> nesmí být na povrchové úpravy podhledů použito plastických hmot.  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i/>
          <w:color w:val="00B05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ouzení požární bezpečnosti: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úseky, požární riziko, stupně požární bezpečnosti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u w:val="single"/>
        </w:rPr>
        <w:t>Provedení modernizace 2 operačních sálů, bude probíhat  pouze v části prostor,   které jsou součástí stávajícího požárního úseku PÚ č. 5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původního PBŘ z 10/1999 – operační sály ve 2. NP  byly samostatně posouzeny jako PÚ č. 5 o následujících charakteristikách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dná  se o vícepodlažní objekt o 2 NP – (3. NP je technické podlaží)   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ční systém KS  - nehořlavý dle čl. 7.2.8  a čl. 7.2.12 ČSN 73 0802  </w:t>
      </w:r>
    </w:p>
    <w:p>
      <w:pPr>
        <w:pStyle w:val="TextBody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2. NP - Požární úsek: PÚ  č. 5  - operační sály 2 NP – SO – 01 – stávající dle původního PBŘ z 10/1999 </w:t>
      </w:r>
    </w:p>
    <w:p>
      <w:pPr>
        <w:pStyle w:val="TextBody"/>
        <w:spacing w:before="0" w:after="0"/>
        <w:ind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  ,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Požární výška:</w:t>
        <w:tab/>
        <w:tab/>
        <w:t xml:space="preserve">h = 3,95 m , 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čet podlaží v úseku:  1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Požární úsek byl hodnocen dle ČSN 73 0835  jako zdravotnické zařízení skupiny LZ1 , jelikož v celém objektu jsou jen lůžka pro 3 operační sály, což je méně než 15. lůžek. Kromě CHÚC zabíhajících do podlaží je celé 2.NP jedním požárním úsekem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v</w:t>
      </w:r>
      <w:r>
        <w:rPr>
          <w:rFonts w:cs="Arial" w:ascii="Arial" w:hAnsi="Arial"/>
          <w:sz w:val="20"/>
        </w:rPr>
        <w:t xml:space="preserve"> = 3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  a = 0,9,     SPB = II.   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Návaznost na stávající vybavení ,   -   EPS,  Strojovna VZT ve 3. NP, NZ, NO,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ále je posouzeno dle ČSN 73 0834 čl. 3.2, zda se jedná o změnu stavby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ke zvýšení požárního rizika nedochází (p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 xml:space="preserve"> . a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 xml:space="preserve"> . c)  o více než 15 kg/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 – všechny prostory budou využívány dle původního užívání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vertAlign w:val="subscript"/>
        </w:rPr>
        <w:t>v</w:t>
      </w:r>
      <w:r>
        <w:rPr>
          <w:rFonts w:cs="Arial" w:ascii="Arial" w:hAnsi="Arial"/>
          <w:sz w:val="20"/>
        </w:rPr>
        <w:t xml:space="preserve"> = 3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  a = 0,9,     SPB = II.    – nemění se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) ke zvýšení počtu osob unikajících z měněné části objektu - nedochází – nemění se stávající evakuace  je vyhodnocena  jako vyhovující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úsek byl hodnocen jako zdravotnické zařízení skupiny LZ1 , jelikož v celém objektu jsou jen lůžka pro 3 operační sály, což je méně než 15. lůž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ke zvýšení počtu osob s omezenou schopností – nedochází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k záměně funkce objektu nebo měněné části ve vztahu na příslušné normy – nedochází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) ke změně objektu nástavbou, vestavbou, přístavbou nebo k jiným podstatným stavebním změnám – nedochází -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osouzením výše uvedených předpokládaných úprav podle bodů a) až e) je stanoveno, že navrhované úpravy posuzované části objektu nejsou změnou staveb skupiny  II, III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"/>
        <w:spacing w:before="0" w:after="0"/>
        <w:ind w:hanging="0"/>
        <w:rPr>
          <w:rStyle w:val="Bodytext2Bold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V souladu s ČSN 73 0834 čl. 3.3 se </w:t>
      </w:r>
      <w:r>
        <w:rPr>
          <w:rStyle w:val="Bodytext2Bold"/>
          <w:sz w:val="20"/>
          <w:szCs w:val="20"/>
          <w:u w:val="single"/>
        </w:rPr>
        <w:t xml:space="preserve">jedná o změnu stavby skupiny I, která zahrnuje </w:t>
      </w:r>
    </w:p>
    <w:p>
      <w:pPr>
        <w:pStyle w:val="Norma"/>
        <w:spacing w:before="0" w:after="0"/>
        <w:ind w:hanging="0"/>
        <w:rPr>
          <w:bCs/>
          <w:sz w:val="20"/>
          <w:szCs w:val="20"/>
          <w:shd w:fill="FFFFFF" w:val="clear"/>
        </w:rPr>
      </w:pPr>
      <w:r>
        <w:rPr>
          <w:b/>
          <w:sz w:val="20"/>
          <w:szCs w:val="20"/>
          <w:u w:val="single"/>
        </w:rPr>
        <w:t xml:space="preserve">-b) výměna, záměna nebo obnova systémů, sestav, popř. prvků technického zařízení budov, které svojí funkcí podmiňují provoz objektu  -  nová technologie do operačních sálů </w:t>
      </w:r>
    </w:p>
    <w:p>
      <w:pPr>
        <w:pStyle w:val="Bodytext21"/>
        <w:shd w:fill="auto" w:val="clear"/>
        <w:tabs>
          <w:tab w:val="clear" w:pos="709"/>
          <w:tab w:val="left" w:pos="249" w:leader="none"/>
        </w:tabs>
        <w:spacing w:lineRule="exact" w:line="245" w:before="0" w:after="0"/>
        <w:ind w:hanging="0"/>
        <w:rPr>
          <w:b/>
          <w:b/>
          <w:bCs/>
          <w:sz w:val="20"/>
          <w:szCs w:val="20"/>
          <w:u w:val="single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</w:r>
    </w:p>
    <w:p>
      <w:pPr>
        <w:pStyle w:val="Bodytext21"/>
        <w:shd w:fill="auto" w:val="clear"/>
        <w:tabs>
          <w:tab w:val="clear" w:pos="709"/>
          <w:tab w:val="left" w:pos="249" w:leader="none"/>
        </w:tabs>
        <w:spacing w:lineRule="exact" w:line="245" w:before="0" w:after="0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měny staveb skupiny I nevyžadují další opatření, pokud splňují požadavky podle kap.4  ČSN 730834  </w:t>
      </w:r>
    </w:p>
    <w:p>
      <w:pPr>
        <w:pStyle w:val="Bodytext21"/>
        <w:shd w:fill="auto" w:val="clear"/>
        <w:tabs>
          <w:tab w:val="clear" w:pos="709"/>
          <w:tab w:val="left" w:pos="249" w:leader="none"/>
        </w:tabs>
        <w:spacing w:lineRule="exact" w:line="245" w:before="0" w:after="0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odytext21"/>
        <w:shd w:fill="auto" w:val="clear"/>
        <w:tabs>
          <w:tab w:val="clear" w:pos="709"/>
          <w:tab w:val="left" w:pos="249" w:leader="none"/>
        </w:tabs>
        <w:spacing w:lineRule="exact" w:line="245" w:before="0" w:after="0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chnické požadavky na změnu stavby  skupiny I. – dle čl. 4. ČSN 73 0734</w:t>
      </w:r>
    </w:p>
    <w:p>
      <w:pPr>
        <w:pStyle w:val="Normal"/>
        <w:rPr>
          <w:rStyle w:val="Bodytext3"/>
          <w:rFonts w:eastAsia="Century Gothic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a) Požární odolnost měněných prvků použitých v měněných nosných stavebních konstrukcích, které zajišťují stabilitu objektu nebo jeho části nebo jsou použity v konstrukcích ohraničujících únikové cesty nebo oddělující prostory dotčené změnou stavby od prostorů </w:t>
      </w:r>
      <w:r>
        <w:rPr>
          <w:rStyle w:val="Bodytext3NotBold"/>
          <w:b w:val="false"/>
          <w:sz w:val="20"/>
          <w:szCs w:val="20"/>
        </w:rPr>
        <w:t xml:space="preserve">neměněných, nesmí být snížena pod původní hodnotu; </w:t>
      </w:r>
      <w:r>
        <w:rPr>
          <w:rStyle w:val="Bodytext3"/>
          <w:b w:val="false"/>
          <w:sz w:val="20"/>
          <w:szCs w:val="20"/>
        </w:rPr>
        <w:t>nepožaduje se však požární odolnost vyšší než 45 minut</w:t>
      </w:r>
      <w:r>
        <w:rPr>
          <w:rStyle w:val="Bodytext3"/>
          <w:sz w:val="20"/>
          <w:szCs w:val="20"/>
        </w:rPr>
        <w:t>.</w:t>
      </w:r>
    </w:p>
    <w:p>
      <w:pPr>
        <w:pStyle w:val="Norma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rozměry stávajícího PÚ a účel jednotlivých prostor se nemění -  </w:t>
      </w:r>
    </w:p>
    <w:p>
      <w:pPr>
        <w:pStyle w:val="Norma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jsou osazeny nové sendvičové příčky s izolací z MV </w:t>
      </w:r>
    </w:p>
    <w:p>
      <w:pPr>
        <w:pStyle w:val="Norma"/>
        <w:spacing w:before="0" w:after="0"/>
        <w:ind w:hanging="0"/>
        <w:rPr/>
      </w:pPr>
      <w:r>
        <w:rPr>
          <w:i/>
          <w:sz w:val="20"/>
          <w:szCs w:val="20"/>
        </w:rPr>
        <w:t>-stávající nosné konstrukce se nemění - požární odolnost není snížena pod původní hodnotu – a je nadále vyhovující  -  splněno</w:t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>.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b) Třída reakce na oheň stavebních výrobků nebo druh konstrukcí použitých v měněných stavebních konstrukcích nesmí být oproti původnímu stavu zhoršen. Na nově provedenou povrchovou úpravu stěn a stropů nesmí být použito stavebních výrobků třídy reakce na oheň E či F, u stropů (podhledů) nesmí být použito hmot, které při požáru jako hořící odpadávají nebo odkapávají; v případě chráněných únikových cest nebo částečně chráněných únikových cest musí být použity výrobky třídy 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Stav nebude zhoršen  jsou navrženy materiály třídy reakce na v souladu s ČSN 73 0835 čl. 7.3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vrchové úpravy stavebních konstrukcí nesmí být použity stavební hmoty s indexem šíření plamene i</w:t>
      </w:r>
      <w:r>
        <w:rPr>
          <w:i/>
          <w:sz w:val="20"/>
          <w:szCs w:val="20"/>
          <w:vertAlign w:val="subscript"/>
        </w:rPr>
        <w:t>s</w:t>
      </w:r>
      <w:r>
        <w:rPr>
          <w:i/>
          <w:sz w:val="20"/>
          <w:szCs w:val="20"/>
        </w:rPr>
        <w:t xml:space="preserve"> větším než:   75 mm / minuta  u stěn,  50 mm/ minuta u podhledů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ezávisle na indexu šíření plamene i</w:t>
      </w:r>
      <w:r>
        <w:rPr>
          <w:i/>
          <w:sz w:val="20"/>
          <w:szCs w:val="20"/>
          <w:vertAlign w:val="subscript"/>
        </w:rPr>
        <w:t>s</w:t>
      </w:r>
      <w:r>
        <w:rPr>
          <w:i/>
          <w:sz w:val="20"/>
          <w:szCs w:val="20"/>
        </w:rPr>
        <w:t xml:space="preserve"> nesmí být na povrchové úpravy stěn a podhledů užito plastických hmot </w:t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i/>
          <w:sz w:val="20"/>
          <w:szCs w:val="20"/>
        </w:rPr>
        <w:t>-Pro podlahové krytiny lze použít materiály klasifikované do třídy reakce na oheň A1</w:t>
      </w:r>
      <w:r>
        <w:rPr>
          <w:i/>
          <w:sz w:val="20"/>
          <w:szCs w:val="20"/>
          <w:vertAlign w:val="subscript"/>
        </w:rPr>
        <w:t>fl</w:t>
      </w:r>
      <w:r>
        <w:rPr>
          <w:i/>
          <w:sz w:val="20"/>
          <w:szCs w:val="20"/>
        </w:rPr>
        <w:t xml:space="preserve"> až C</w:t>
      </w:r>
      <w:r>
        <w:rPr>
          <w:i/>
          <w:sz w:val="20"/>
          <w:szCs w:val="20"/>
          <w:vertAlign w:val="subscript"/>
        </w:rPr>
        <w:t>fl</w:t>
      </w:r>
      <w:r>
        <w:rPr>
          <w:i/>
          <w:sz w:val="20"/>
          <w:szCs w:val="20"/>
        </w:rPr>
        <w:t xml:space="preserve"> podle </w:t>
      </w:r>
    </w:p>
    <w:p>
      <w:pPr>
        <w:pStyle w:val="Bodytext21"/>
        <w:shd w:fill="auto" w:val="clear"/>
        <w:spacing w:before="0" w:after="0"/>
        <w:ind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ČSN EN 13 501-1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– splněno </w:t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 xml:space="preserve">            </w:t>
      </w:r>
    </w:p>
    <w:p>
      <w:pPr>
        <w:pStyle w:val="Bodytext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sz w:val="20"/>
          <w:szCs w:val="20"/>
        </w:rPr>
        <w:t xml:space="preserve">c) Šířka nebo výška kterékoliv požárně otevřené plochy v obvodových stěnách není zvětšena o více než 10 % původního rozměru, nebo se prokáže že odstupová vzdálenost vyhovuje příslušným technickým normám a předpisům, popř. nepřesahuje (i nevyhovující) stávající odstupovou vzdálenost.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lang w:bidi="cs-CZ"/>
        </w:rPr>
      </w:pPr>
      <w:r>
        <w:rPr>
          <w:rFonts w:cs="Arial" w:ascii="Arial" w:hAnsi="Arial"/>
          <w:i/>
          <w:color w:val="000000"/>
          <w:sz w:val="20"/>
          <w:lang w:bidi="cs-CZ"/>
        </w:rPr>
        <w:t xml:space="preserve">-Velikost  požárně otevřených ploch nezvětšena  – beze změny </w:t>
        <w:tab/>
        <w:tab/>
        <w:tab/>
      </w:r>
      <w:r>
        <w:rPr>
          <w:rFonts w:cs="Arial" w:ascii="Arial" w:hAnsi="Arial"/>
          <w:b/>
          <w:i/>
          <w:sz w:val="20"/>
        </w:rPr>
        <w:t>vyhovující</w:t>
      </w:r>
    </w:p>
    <w:p>
      <w:pPr>
        <w:pStyle w:val="Norma"/>
        <w:ind w:hanging="0"/>
        <w:rPr>
          <w:rFonts w:ascii="Arial" w:hAnsi="Arial" w:cs="Arial"/>
          <w:i/>
          <w:i/>
          <w:color w:val="000000"/>
          <w:sz w:val="20"/>
          <w:szCs w:val="20"/>
          <w:lang w:bidi="cs-CZ"/>
        </w:rPr>
      </w:pPr>
      <w:r>
        <w:rPr>
          <w:rFonts w:cs="Arial"/>
          <w:i/>
          <w:color w:val="000000"/>
          <w:sz w:val="20"/>
          <w:szCs w:val="20"/>
          <w:lang w:bidi="cs-CZ"/>
        </w:rPr>
      </w:r>
    </w:p>
    <w:p>
      <w:pPr>
        <w:pStyle w:val="Norma"/>
        <w:ind w:hanging="0"/>
        <w:rPr/>
      </w:pPr>
      <w:r>
        <w:rPr>
          <w:sz w:val="20"/>
          <w:szCs w:val="20"/>
        </w:rPr>
        <w:t xml:space="preserve">d) Nově zřizované prostupy všemi stěnami podle a) jsou utěsněny podle čl. 6.2.  ČSN   73 0810. –  </w:t>
      </w:r>
      <w:r>
        <w:rPr>
          <w:i/>
          <w:sz w:val="20"/>
          <w:szCs w:val="20"/>
        </w:rPr>
        <w:t>Bude realizováno utěsněním</w:t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>.</w:t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sz w:val="20"/>
          <w:szCs w:val="20"/>
        </w:rPr>
        <w:t>e) Nově instalované VZT potrubí v objektech dělených či nedělených na požární úseky, nebo v částech nedotčených změnou stavby bude provedeno podle ČSN 73 0872; nově instalované vzduchotechnické rozvody v částech nedotčených změnou stavby nebo nečleněných na požární úseky nesmí být z výrobků třídy reakce na oheň B až F.</w:t>
      </w:r>
    </w:p>
    <w:p>
      <w:pPr>
        <w:pStyle w:val="Norma"/>
        <w:spacing w:before="0" w:after="0"/>
        <w:ind w:hanging="0"/>
        <w:rPr/>
      </w:pPr>
      <w:r>
        <w:rPr>
          <w:i/>
          <w:sz w:val="20"/>
          <w:szCs w:val="20"/>
        </w:rPr>
        <w:t>Je stávající bylo  budováno dle požadavků ČSN 73 0872.</w:t>
        <w:tab/>
        <w:t xml:space="preserve">  </w:t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>.</w:t>
      </w:r>
    </w:p>
    <w:p>
      <w:pPr>
        <w:pStyle w:val="Norma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"/>
        <w:spacing w:before="0" w:after="0"/>
        <w:ind w:hanging="0"/>
        <w:rPr/>
      </w:pPr>
      <w:r>
        <w:rPr>
          <w:sz w:val="20"/>
          <w:szCs w:val="20"/>
        </w:rPr>
        <w:t xml:space="preserve">f) Nově zřizované prostupy všemi stropy musí být utěsněny podle 6.2. ČSN 73 0810.  </w:t>
      </w:r>
    </w:p>
    <w:p>
      <w:pPr>
        <w:pStyle w:val="Norma"/>
        <w:spacing w:before="0" w:after="0"/>
        <w:ind w:hanging="0"/>
        <w:rPr/>
      </w:pPr>
      <w:r>
        <w:rPr>
          <w:i/>
          <w:sz w:val="20"/>
          <w:szCs w:val="20"/>
        </w:rPr>
        <w:t>Bude  realizováno utěsněním viz dále čl. 6.2 tohoto PBŘ</w:t>
        <w:tab/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>.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sz w:val="20"/>
          <w:szCs w:val="20"/>
        </w:rPr>
        <w:t>g) V měněné části objektu nesmí být původní únikové cesty zúženy ani prodlouženy nebo se prokáže, že jejich rozměry odpovídají normovým požadavkům a ani jiným způsobem nesmí být oproti původnímu stavu zhoršena jejich kvalita (např. větrání, požární odolnost a druh stavebních konstrukcí, provedení povrchových úprav, kvalita nášlapné vrstvy).</w:t>
      </w:r>
    </w:p>
    <w:p>
      <w:pPr>
        <w:pStyle w:val="Norma"/>
        <w:spacing w:before="0" w:after="0"/>
        <w:ind w:hanging="0"/>
        <w:jc w:val="left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- </w:t>
      </w:r>
      <w:r>
        <w:rPr>
          <w:i/>
          <w:sz w:val="20"/>
          <w:szCs w:val="20"/>
        </w:rPr>
        <w:t xml:space="preserve">Nedochází ke stavebním úpravám, které by prodlužovaly nebo zužovaly únikové cesty     </w:t>
      </w:r>
    </w:p>
    <w:p>
      <w:pPr>
        <w:pStyle w:val="Norma"/>
        <w:spacing w:before="0" w:after="0"/>
        <w:ind w:hanging="0"/>
        <w:jc w:val="left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- Dveře na únikových cestách nebudou nijak blokovány  </w:t>
      </w:r>
    </w:p>
    <w:p>
      <w:pPr>
        <w:pStyle w:val="Norma"/>
        <w:spacing w:before="0" w:after="0"/>
        <w:ind w:hanging="0"/>
        <w:jc w:val="left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- Nedochází ani ke zhoršení kvality únikových cest – (délka, šířka, větrání)</w:t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>.</w:t>
      </w:r>
    </w:p>
    <w:p>
      <w:pPr>
        <w:pStyle w:val="Bodytext21"/>
        <w:shd w:fill="auto" w:val="clear"/>
        <w:spacing w:before="0" w:after="0"/>
        <w:ind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h) Je vytvořen požární úsek z prostorů podle 3.3b ) z prostorů, pokud to ČSN 73 0802, ČSN 73 0804 nebo přidružené normy jmenovitě vyžadují. Požárně dělící konstrukce tohoto požárního úseku mohou být bez dalšího průkazu navrženy </w:t>
      </w:r>
      <w:r>
        <w:rPr>
          <w:sz w:val="20"/>
          <w:szCs w:val="20"/>
          <w:lang w:val="en-US" w:eastAsia="en-US" w:bidi="en-US"/>
        </w:rPr>
        <w:t xml:space="preserve">pro Ill. </w:t>
      </w:r>
      <w:r>
        <w:rPr>
          <w:sz w:val="20"/>
          <w:szCs w:val="20"/>
        </w:rPr>
        <w:t xml:space="preserve">stupeň požární bezpečnosti, III.SPB musí odpovídat všechny požadavky na stavební konstrukce, včetně požadavků na požárně dělicí konstrukce oddělující požární úsek od sousedních prostorů. </w:t>
      </w:r>
    </w:p>
    <w:p>
      <w:pPr>
        <w:pStyle w:val="Norma"/>
        <w:spacing w:before="0" w:after="0"/>
        <w:ind w:hanging="0"/>
        <w:rPr/>
      </w:pPr>
      <w:r>
        <w:rPr>
          <w:i/>
          <w:sz w:val="20"/>
          <w:szCs w:val="20"/>
        </w:rPr>
        <w:t xml:space="preserve">Rozměry stávajícího PÚ a účel jednotlivých prostor se nemění -  </w:t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i/>
          <w:sz w:val="20"/>
          <w:szCs w:val="20"/>
        </w:rPr>
        <w:t xml:space="preserve">Celá  posuzovaná část 2. NP   tvoří jeden </w:t>
      </w:r>
      <w:r>
        <w:rPr>
          <w:i/>
          <w:sz w:val="20"/>
        </w:rPr>
        <w:t xml:space="preserve">- Požární úsek: PÚ  č. 5  - operační sály 2 NP – SO – 01 ve II. SPB- dle původního řešení </w:t>
      </w:r>
      <w:r>
        <w:rPr>
          <w:i/>
          <w:sz w:val="20"/>
          <w:szCs w:val="20"/>
        </w:rPr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vyhovující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"/>
        <w:ind w:hanging="0"/>
        <w:rPr>
          <w:sz w:val="20"/>
          <w:szCs w:val="20"/>
        </w:rPr>
      </w:pPr>
      <w:r>
        <w:rPr>
          <w:sz w:val="20"/>
          <w:szCs w:val="20"/>
        </w:rPr>
        <w:t>i) V měněné části objektu nesmí být změnou stavby zhoršeny původní parametry zařízení umožňující protipožární zásah, zejména příjezdové komunikace, nástupní plochy, zásahové cesty a vnější odběrná místa požární vody. U vnitřních hydrantových systémů lze ponechat původní hydranty včetně stávající funkční výzbroje, v měněné části objektu musí být rozmístěny přenosné hasicí přístroje podle zásad ČSN 73 0802, ČSN 73 0804 a přidružených norem.</w:t>
      </w:r>
      <w:bookmarkStart w:id="6" w:name="bookmark23"/>
    </w:p>
    <w:p>
      <w:pPr>
        <w:pStyle w:val="Norma"/>
        <w:spacing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Stav žádného z uvedených zařízení pro protipožární zásah není změnou stavby zhoršen ani nen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inak omezena jeho funkčnost.</w:t>
      </w:r>
      <w:bookmarkEnd w:id="6"/>
      <w:r>
        <w:rPr>
          <w:i/>
          <w:sz w:val="20"/>
          <w:szCs w:val="20"/>
        </w:rPr>
        <w:t xml:space="preserve"> –</w:t>
        <w:tab/>
        <w:tab/>
        <w:tab/>
        <w:tab/>
        <w:tab/>
        <w:tab/>
      </w:r>
      <w:r>
        <w:rPr>
          <w:b/>
          <w:i/>
          <w:sz w:val="20"/>
          <w:szCs w:val="20"/>
        </w:rPr>
        <w:t xml:space="preserve">vyhovující </w:t>
      </w:r>
    </w:p>
    <w:p>
      <w:pPr>
        <w:pStyle w:val="Normlnweb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ěsnění  prostupů kabelů a potrubí  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 xml:space="preserve">Návrh podle Čl. 6.2 ČSN 73 0810 Těsnění prostupů kabelů a potrubí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Prostupy rozvodů a instalací (např. vodovodů, kanalizací, plynovodů, vzduchovodů), technických a technologických zařízení, elektrických rozvodů (kabelů, vodičů) apod. mají být navrženy tak, aby co nejméně prostupovaly požárně dělícími konstrukcemi. Konstrukce, ve kterých se vyskytují tyto prostupy, musí být dotaženy až k vnějším povrchům prostupujících zařízení, a to ve stejné skladbě a se stejnou požární odolností jakou má požárně dělící konstrukce. Požárně dělící konstrukce může být případně i zaměněna (nebo upravena) v dotahované části k vnějším povrchům prostupů za předpokladu, že nedojde ke snížení požární odolnosti konstrukce.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Prostupy musí být také navrženy a realizovány v souladu s ČSN 73 0802, ČSN 73 0804, ČSN 65 0201, v případě vzduchotechnických zařízení v souladu s ČSN 73 0872 a dalšími ustanoveními souvisícími s prostupy v ČSN 73 08xx. </w:t>
      </w:r>
    </w:p>
    <w:p>
      <w:pPr>
        <w:pStyle w:val="Normln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Těsnění prostupů se provádí: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a) realizací požárně bezpečnostního zařízení – výrobku (systému) požární přepážky nebo ucpávky (v souladu s ČSN EN 13501-2+A1:2010 článek 7.5.8), nebo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b) dotěsněním (např. dozděním, případně dobetonováním) hmotami třídy reakce na oheň A1 nebo A2 v celé tloušťce konstrukce a to pouze pokud se nejedná o prostupy konstrukcemi okolo chráněných únikových cest (nebo okolo požárních nebo evakuačních výtahů) a zároveň pouze v případech specifikovaných dále.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Podle bodu a) se prostupy hodnotí kritérií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- EI v požárně dělících konstrukcích EI nebo REI a nebo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- E v požárně dělících konstrukcích EW nebo REW.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Podle bodu b) tohoto článku lze postupovat pouze v následujících případech: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1) Jedná se o prostup zděnou nebo betonovou konstrukcí (např. stěnou nebo stropem) a jedná se maximálně o tři potrubí s trvalou náplní vodou nebo jinou nehořlavou kapalinou (např. teplá nebo studená voda, topení, chlazení a pod). Potrubí musí být třídy reakce na oheň A1 nebo A2 a nebo musí mít vnější průměr potrubí maximálně 30 mm. Případné izolace potrubí v místě prostupů (pokud jsou) musí být nehořlavé, tj. třídy reakce na oheň A nebo A2 a to s přesahem minimálně 500 mm na obě strany konstrukce; nebo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2) jedná se jednotlivý prostup jednoho (samostatně vedeného) kabelu elektroinstalace (bez chráničky apod.) s vnějším průměrem kabelu do 20 mm. Takový prostup smí být nejen ve zděné nebo betonové, ale i v sádrokartonové nebo sendvičové konstrukci. Tato konstrukce musí bát dotažena až k povrchu kabelu shodnou skladbou.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dle bodu b) se samostatně posuzují prostupy, mezi nimiž je vzdálenost alespoň 500 m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ln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řípadné nové prostupy skrze požární k-ce budou ve smyslu čl. 6.2.1 b) 1) zazděny (dotěsněny) nebo pomocí utěsněny pomocí požárně bezpečnostního zařízení – výrobků (systému) požární přepážky nebo ucpávky s požární odolností min. EI 45.</w:t>
      </w:r>
    </w:p>
    <w:p>
      <w:pPr>
        <w:pStyle w:val="Normlnweb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color w:val="00B05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Bezpečnostní tabulky</w:t>
      </w:r>
    </w:p>
    <w:p>
      <w:pPr>
        <w:pStyle w:val="Normal"/>
        <w:rPr/>
      </w:pPr>
      <w:r>
        <w:rPr>
          <w:rFonts w:cs="Arial" w:ascii="Arial" w:hAnsi="Arial"/>
          <w:sz w:val="20"/>
        </w:rPr>
        <w:t>V posuzovaném prostoru budou rozmístěny tyto bezpečnostní tabulky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čení směrů úniku (fotoluminiscenční)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ínač elektrické energie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nosný hasící přístroj (fotoluminiscenční) – pouze pokud bude PHP umístěn tak, že nebude v prostoru přímo viditelný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 POUŽITÝCH  NOREM  a  podkladů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hanging="0"/>
        <w:rPr>
          <w:rFonts w:ascii="Arial" w:hAnsi="Arial" w:cs="Arial"/>
          <w:color w:val="000000"/>
          <w:sz w:val="20"/>
          <w:szCs w:val="20"/>
          <w:lang w:bidi="cs-CZ"/>
        </w:rPr>
      </w:pPr>
      <w:r>
        <w:rPr>
          <w:rFonts w:cs="Arial"/>
          <w:color w:val="000000"/>
          <w:sz w:val="20"/>
          <w:szCs w:val="20"/>
          <w:lang w:bidi="cs-CZ"/>
        </w:rPr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hanging="0"/>
        <w:rPr>
          <w:color w:val="000000"/>
          <w:sz w:val="20"/>
          <w:szCs w:val="20"/>
          <w:u w:val="single"/>
          <w:lang w:bidi="cs-CZ"/>
        </w:rPr>
      </w:pPr>
      <w:r>
        <w:rPr>
          <w:color w:val="000000"/>
          <w:sz w:val="20"/>
          <w:szCs w:val="20"/>
          <w:u w:val="single"/>
          <w:lang w:bidi="cs-CZ"/>
        </w:rPr>
        <w:t>Legislativa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hanging="0"/>
        <w:rPr/>
      </w:pPr>
      <w:r>
        <w:rPr>
          <w:color w:val="000000"/>
          <w:sz w:val="20"/>
          <w:szCs w:val="20"/>
          <w:lang w:bidi="cs-CZ"/>
        </w:rPr>
        <w:t>Zákon 133/85 Sb., o požární ochraně ve znění pozdějších předpisů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hanging="0"/>
        <w:rPr>
          <w:sz w:val="20"/>
          <w:szCs w:val="20"/>
        </w:rPr>
      </w:pPr>
      <w:r>
        <w:rPr>
          <w:color w:val="000000"/>
          <w:sz w:val="20"/>
          <w:szCs w:val="20"/>
          <w:lang w:bidi="cs-CZ"/>
        </w:rPr>
        <w:t xml:space="preserve">Vyhl. MV ČR č. 460/2021 Sb., o kategorizaci staveb z hlediska požární bezpečnosti a ochrany obyvatelstva 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hanging="0"/>
        <w:rPr>
          <w:sz w:val="20"/>
          <w:szCs w:val="20"/>
        </w:rPr>
      </w:pPr>
      <w:r>
        <w:rPr>
          <w:color w:val="000000"/>
          <w:sz w:val="20"/>
          <w:szCs w:val="20"/>
          <w:lang w:bidi="cs-CZ"/>
        </w:rPr>
        <w:t>Vyhl. MV ČR č. 246/2001 Sb., o požární prevenci, ve znění pozdějších předpisů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right="620" w:hanging="0"/>
        <w:rPr>
          <w:sz w:val="20"/>
          <w:szCs w:val="20"/>
        </w:rPr>
      </w:pPr>
      <w:r>
        <w:rPr>
          <w:color w:val="000000"/>
          <w:sz w:val="20"/>
          <w:szCs w:val="20"/>
          <w:lang w:bidi="cs-CZ"/>
        </w:rPr>
        <w:t>Vyhl. MV ČR č. 23/2008 Sb., o technických podmínkách požární ochrany staveb, ve znění pozdějších  předpisů</w:t>
      </w:r>
    </w:p>
    <w:p>
      <w:pPr>
        <w:pStyle w:val="Bodytext21"/>
        <w:shd w:fill="auto" w:val="clear"/>
        <w:tabs>
          <w:tab w:val="clear" w:pos="709"/>
          <w:tab w:val="left" w:pos="734" w:leader="none"/>
        </w:tabs>
        <w:spacing w:before="0" w:after="0"/>
        <w:ind w:right="620" w:hanging="0"/>
        <w:rPr>
          <w:color w:val="000000"/>
          <w:sz w:val="20"/>
          <w:szCs w:val="20"/>
          <w:lang w:bidi="cs-CZ"/>
        </w:rPr>
      </w:pPr>
      <w:r>
        <w:rPr>
          <w:color w:val="000000"/>
          <w:sz w:val="20"/>
          <w:szCs w:val="20"/>
          <w:lang w:bidi="cs-CZ"/>
        </w:rPr>
        <w:t>Vyhl. MMR ČR č. 268/2009 Sb., o technických požadavcích na stavby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0"/>
        </w:rPr>
        <w:t xml:space="preserve">Vyhl. MV </w:t>
      </w:r>
      <w:r>
        <w:rPr>
          <w:rFonts w:cs="Arial" w:ascii="Arial" w:hAnsi="Arial"/>
          <w:iCs/>
          <w:sz w:val="20"/>
        </w:rPr>
        <w:t>č.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</w:rPr>
        <w:t>87/2000</w:t>
      </w:r>
      <w:r>
        <w:rPr>
          <w:rFonts w:cs="Arial" w:ascii="Arial" w:hAnsi="Arial"/>
          <w:iCs/>
          <w:sz w:val="20"/>
        </w:rPr>
        <w:t xml:space="preserve"> Sb.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>Ministerstva vnitra, kterou se stanoví podmínky požární bezpečnosti při svařování a nahřívání živic v tavných nádobách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73 0835-ed 2 Požární bezpečnost staveb. Budovy zdravotnických zařízení a sociální péče 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73 0802-ed 2 Požární bezpečnost staveb. Nevýrobní objek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10 Požární bezpečnost staveb. Společná ustanove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18 Požární bezpečnost staveb. Obsazení objektů osob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73 0821 ed 2 Požární bezpečnost staveb. Odolnost stavebních konstrukcí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34 Požární bezpečnost staveb. Změny staveb.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73 0872 Požární bezpečnost staveb. Vzduchotechnická zaříze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73 Požární bezpečnost staveb. Zásobování požární vod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6 1008 Požární bezpečnost tepelných za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an Zoufal a kolektiv - Hodnoty požární odolnosti stavebních konstrukcí dle Eurokó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BŘ je zpracováno v souladu s vyhláškou MV č. 23/2008 Sb., o technických podmínkách požární ochrany staveb a v souladu s normami platnými v době zahájení projektových prací. Navržená koncepce PBŘ vyhovuje požadavkům na požární bezpečnost staveb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) Při realizaci stavebních prací dodržovat – ustanovení </w:t>
      </w:r>
      <w:r>
        <w:rPr>
          <w:rStyle w:val="Emphasis"/>
          <w:rFonts w:cs="Arial" w:ascii="Arial" w:hAnsi="Arial"/>
          <w:i w:val="false"/>
          <w:sz w:val="20"/>
        </w:rPr>
        <w:t xml:space="preserve">Vyhl. MV </w:t>
      </w:r>
      <w:r>
        <w:rPr>
          <w:rFonts w:cs="Arial" w:ascii="Arial" w:hAnsi="Arial"/>
          <w:iCs/>
          <w:sz w:val="20"/>
        </w:rPr>
        <w:t>č.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</w:rPr>
        <w:t>87/2000</w:t>
      </w:r>
      <w:r>
        <w:rPr>
          <w:rFonts w:cs="Arial" w:ascii="Arial" w:hAnsi="Arial"/>
          <w:iCs/>
          <w:sz w:val="20"/>
        </w:rPr>
        <w:t xml:space="preserve"> Sb.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>Ministerstva vnitra, kterou se stanoví podmínky požární bezpečnosti při svařování a nahřívání živic v tavných nádobách</w:t>
      </w:r>
    </w:p>
    <w:p>
      <w:pPr>
        <w:pStyle w:val="TextBody"/>
        <w:rPr/>
      </w:pPr>
      <w:r>
        <w:rPr>
          <w:rFonts w:cs="Arial" w:ascii="Arial" w:hAnsi="Arial"/>
          <w:sz w:val="20"/>
        </w:rPr>
        <w:t>2) Dle původního PBŘ z 10/1999 jsou navrženy 4 ks PHP práškové PG6. S ohledem na množství instalovaných elektronických zařízení navrhuji tyto PHP obměnit za PHP vhodné na hašení elektronických zařízení, např. hasicí přístroje PHP 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- S5H( sněhové )  </w:t>
      </w:r>
    </w:p>
    <w:p>
      <w:pPr>
        <w:pStyle w:val="TextBody"/>
        <w:rPr/>
      </w:pPr>
      <w:r>
        <w:rPr>
          <w:rFonts w:cs="Arial" w:ascii="Arial" w:hAnsi="Arial"/>
          <w:sz w:val="20"/>
        </w:rPr>
        <w:t>3) V době realizace stavby je navrženo zakrytí podlah plachtami - s ohledem na ochranu před prachem a poškozením. Navrhuji použít k zakrytí plachty se sníženou hořlavost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Únor    2023</w:t>
        <w:tab/>
      </w:r>
      <w:r>
        <w:rPr>
          <w:rFonts w:cs="Arial" w:ascii="Arial" w:hAnsi="Arial"/>
          <w:sz w:val="20"/>
        </w:rPr>
        <w:tab/>
        <w:tab/>
        <w:tab/>
        <w:tab/>
        <w:tab/>
        <w:t>Vypracoval: Ing. Jaroslav Symer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90"/>
        </w:tabs>
        <w:ind w:left="1290" w:hanging="864"/>
      </w:pPr>
      <w:rPr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851" w:leader="none"/>
      </w:tabs>
      <w:bidi w:val="0"/>
      <w:spacing w:lineRule="atLeast" w:line="380" w:before="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32"/>
      <w:szCs w:val="20"/>
      <w:lang w:val="cs-CZ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851" w:leader="none"/>
      </w:tabs>
      <w:bidi w:val="0"/>
      <w:spacing w:lineRule="atLeast" w:line="320" w:before="240" w:after="12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tLeast" w:line="320" w:before="240" w:after="120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  <w:tab w:val="left" w:pos="1134" w:leader="none"/>
      </w:tabs>
      <w:ind w:left="864" w:hanging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418" w:leader="none"/>
      </w:tabs>
      <w:spacing w:before="240" w:after="6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spacing w:before="240" w:after="6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 Light" w:hAnsi="Calibri Light" w:eastAsia="Calibri" w:cs="Calibri Ligh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</w:rPr>
  </w:style>
  <w:style w:type="character" w:styleId="NormaChar">
    <w:name w:val="norma Char"/>
    <w:qFormat/>
    <w:rPr>
      <w:rFonts w:ascii="Arial" w:hAnsi="Arial" w:eastAsia="Arial" w:cs="Arial"/>
      <w:color w:val="000000"/>
      <w:sz w:val="22"/>
      <w:szCs w:val="22"/>
      <w:lang w:bidi="cs-CZ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Bodytext3">
    <w:name w:val="Body text (3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Heading21">
    <w:name w:val="Heading #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cs-CZ" w:bidi="cs-CZ"/>
    </w:rPr>
  </w:style>
  <w:style w:type="character" w:styleId="Bodytext3NotBold">
    <w:name w:val="Body text (3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cs-CZ" w:bidi="cs-CZ"/>
    </w:rPr>
  </w:style>
  <w:style w:type="character" w:styleId="OdstavecseseznamemChar">
    <w:name w:val="Odstavec se seznamem Char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5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4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960" w:hanging="0"/>
      <w:jc w:val="left"/>
    </w:pPr>
    <w:rPr>
      <w:sz w:val="20"/>
    </w:rPr>
  </w:style>
  <w:style w:type="paragraph" w:styleId="Literatura">
    <w:name w:val="Literatura"/>
    <w:basedOn w:val="Normal"/>
    <w:qFormat/>
    <w:pPr>
      <w:numPr>
        <w:ilvl w:val="0"/>
        <w:numId w:val="4"/>
      </w:numPr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  <w:sz w:val="20"/>
    </w:rPr>
  </w:style>
  <w:style w:type="paragraph" w:styleId="Titulekobrzku">
    <w:name w:val="Titulek obrázku"/>
    <w:basedOn w:val="Titulek"/>
    <w:next w:val="Normal"/>
    <w:qFormat/>
    <w:pPr>
      <w:spacing w:before="120" w:after="240"/>
      <w:jc w:val="center"/>
    </w:pPr>
    <w:rPr/>
  </w:style>
  <w:style w:type="paragraph" w:styleId="Neslovannadpis">
    <w:name w:val="Nečíslovaný nadpi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Nadpismimoobsah">
    <w:name w:val="Nadpis mimo obsah"/>
    <w:basedOn w:val="Neslovannadpis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rma">
    <w:name w:val="norma"/>
    <w:basedOn w:val="Normal"/>
    <w:qFormat/>
    <w:pPr>
      <w:widowControl w:val="false"/>
      <w:spacing w:lineRule="auto" w:line="288" w:before="120" w:after="120"/>
      <w:ind w:firstLine="567"/>
    </w:pPr>
    <w:rPr>
      <w:rFonts w:ascii="Arial" w:hAnsi="Arial" w:eastAsia="Arial" w:cs="Arial"/>
      <w:color w:val="000000"/>
      <w:sz w:val="22"/>
      <w:szCs w:val="22"/>
      <w:lang w:bidi="cs-CZ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54" w:before="0" w:after="0"/>
      <w:ind w:firstLine="567"/>
    </w:pPr>
    <w:rPr>
      <w:rFonts w:ascii="Arial" w:hAnsi="Arial" w:eastAsia="Arial" w:cs="Arial"/>
      <w:b/>
      <w:bCs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380" w:after="260"/>
      <w:ind w:hanging="760"/>
    </w:pPr>
    <w:rPr>
      <w:rFonts w:ascii="Arial" w:hAnsi="Arial" w:eastAsia="Arial" w:cs="Arial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ahoma" w:hAnsi="Tahoma" w:eastAsia="Lucida Sans Unicode" w:cs="Tahoma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D.dot</Template>
  <TotalTime>9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3:00Z</dcterms:created>
  <dc:creator>Tomáš Kučera</dc:creator>
  <dc:description/>
  <cp:keywords/>
  <dc:language>en-US</dc:language>
  <cp:lastModifiedBy>Pavel Malenda</cp:lastModifiedBy>
  <cp:lastPrinted>2023-03-07T18:37:00Z</cp:lastPrinted>
  <dcterms:modified xsi:type="dcterms:W3CDTF">2023-03-07T17:37:00Z</dcterms:modified>
  <cp:revision>23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YCURTQV7CF5Q-2115526233-629</vt:lpwstr>
  </property>
  <property fmtid="{D5CDD505-2E9C-101B-9397-08002B2CF9AE}" pid="3" name="_dlc_DocIdItemGuid">
    <vt:lpwstr>43a66fd3-72c5-4dbc-8c0d-a3b9a349a9df</vt:lpwstr>
  </property>
  <property fmtid="{D5CDD505-2E9C-101B-9397-08002B2CF9AE}" pid="4" name="_dlc_DocIdUrl">
    <vt:lpwstr>https://blockcrs.sharepoint.com/sites/BLOCKProjects/_layouts/15/DocIdRedir.aspx?ID=YCURTQV7CF5Q-2115526233-629, YCURTQV7CF5Q-2115526233-629</vt:lpwstr>
  </property>
</Properties>
</file>